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633799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64388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710930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773933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781902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287874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946467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87881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787383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